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stylespan"/>
          <w:rFonts w:cs="Arial" w:ascii="Arial" w:hAnsi="Arial"/>
          <w:b/>
          <w:color w:val="000000"/>
          <w:sz w:val="32"/>
          <w:szCs w:val="32"/>
          <w:u w:val="single"/>
          <w:shd w:fill="FFFFFF" w:val="clear"/>
          <w:lang w:val="fr-FR"/>
        </w:rPr>
        <w:t>L´amoureuse- Carla Bruni.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  <w:u w:val="single"/>
          <w:shd w:fill="FFFFFF" w:val="clear"/>
          <w:lang w:val="fr-FR"/>
        </w:rPr>
      </w:pPr>
      <w:hyperlink r:id="rId2">
        <w:r>
          <w:rPr>
            <w:rStyle w:val="InternetLink"/>
            <w:lang w:val="fr-FR"/>
          </w:rPr>
          <w:t>http://www.youtube.com/watch?v=Me7wlASiKUg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Il semble que quelqu’un ait convoqué l’espoir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Les rues sont des ________ je danse sur les trottoirs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Il semble que mes bras soient devenus des ailes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Qu’à chaque instant qui vole je puisse toucher le ciel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Qu’à chaque instant qui passe je puisse manger le ciel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Les clochers sont penchés les _______ déraisonnent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Ils croulent sous les _______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au plus roux de ___________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La neige ne fond plus la pluie chante doucement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Et même les réverbères ont un air ________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Et même les cailloux se donnent l’air important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Car je suis l’amoureuse, je suis l’amoureuse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Et je tiens dans mes mains la seule de toutes les choses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Je suis l’amoureuse, je suis ton amoureuse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Et je chante pour toi la seule de ______ les choses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Qui vaille d’être là qui vaille d’être là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Le temps s’est arrêté les _______ sont volages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Les ________ frissonnent et l’ennui fait naufrage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Tout paraît inconnu tout croque sous la dent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Et le bruit du chagrin s’éloigne lentement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Et le bruit du passé se tait tout simplement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Les murs changent de pierres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Le ______ change de nuages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La vie change de manières et dansent les mirages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On a vu m’a-t-on dit le destin se montrer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Il avait mine de rien l’air de tout emporter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Il avait ton allure ta façon de ______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Car je suis l’amoureuse, oui je suis l’amoureuse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Et je tiens dans mes mains la seule de toutes les choses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Je suis l’amoureuse, je suis ton amoureuse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Et je chante pour toi la seule de toute les choses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Qui vaille d’être là qui vaille d’être là-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  <w:lang w:val="fr-FR"/>
        </w:rPr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Me7wlASiKU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7:47:00Z</dcterms:created>
  <dc:creator>rebeca</dc:creator>
  <dc:description/>
  <dc:language>en-US</dc:language>
  <cp:lastModifiedBy>rebeca</cp:lastModifiedBy>
  <dcterms:modified xsi:type="dcterms:W3CDTF">2011-08-16T17:47:00Z</dcterms:modified>
  <cp:revision>2</cp:revision>
  <dc:subject/>
  <dc:title/>
</cp:coreProperties>
</file>